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reywolf's 'Glyph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ion 1.0 - 13 Mar 20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 Egyptian-themed "dingbat" font by T. Jordan "Greywolf" Peac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a symbols font comprised of various hieroglyphic symbols and images of Egyptian deities and characters, created for the purpose of decorating player handouts and creating miniatures scenery for Egyptian-themed role-playing gam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'd like to find more of my fonts and artwork, check out my website a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http://greywolf.critter.net/fonts.ht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direct correspondence t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echa@gate.ne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edback is appreciated! 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wer case characters a-z are monospaced "glyph combos" for quickly generating hieroglyphics-covered walls.  (The pipe (|) symbol makes a vertical divider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|a|b|c|d|e|f|g|h|i|j|k|l|m</w:t>
      </w:r>
    </w:p>
    <w:p>
      <w:pPr>
        <w:pStyle w:val="Normal"/>
        <w:rPr>
          <w:rFonts w:ascii="Greywolf Glyphs" w:hAnsi="Greywolf Glyphs" w:cs="Greywolf Glyphs"/>
          <w:sz w:val="72"/>
        </w:rPr>
      </w:pPr>
      <w:r>
        <w:rPr>
          <w:rFonts w:cs="Greywolf Glyphs" w:ascii="Greywolf Glyphs" w:hAnsi="Greywolf Glyphs"/>
          <w:sz w:val="72"/>
        </w:rPr>
        <w:t>|a|b|c|d|e|f|g|h|i|j|k|l|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Greywolf Glyphs" w:hAnsi="Greywolf Glyphs" w:cs="Greywolf Glyphs"/>
          <w:sz w:val="72"/>
        </w:rPr>
      </w:pPr>
      <w:r>
        <w:rPr>
          <w:rFonts w:cs="Arial" w:ascii="Arial" w:hAnsi="Arial"/>
          <w:sz w:val="24"/>
        </w:rPr>
        <w:t>|n|o|p|q|r|s|t|u|v|w|x|y|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Greywolf Glyphs" w:ascii="Greywolf Glyphs" w:hAnsi="Greywolf Glyphs"/>
          <w:sz w:val="72"/>
        </w:rPr>
        <w:t>|n|o|p|q|r|s|t|u|v|w|x|y|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orted, unscaled glyphs:  ABCDEFGHIJKLMN</w:t>
      </w:r>
    </w:p>
    <w:p>
      <w:pPr>
        <w:pStyle w:val="Normal"/>
        <w:rPr>
          <w:rFonts w:ascii="Greywolf Glyphs" w:hAnsi="Greywolf Glyphs" w:cs="Greywolf Glyphs"/>
          <w:sz w:val="72"/>
        </w:rPr>
      </w:pPr>
      <w:r>
        <w:rPr>
          <w:rFonts w:cs="Greywolf Glyphs" w:ascii="Greywolf Glyphs" w:hAnsi="Greywolf Glyphs"/>
          <w:sz w:val="72"/>
        </w:rPr>
        <w:t>ABCDEFGHIJKLM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Greywolf Glyphs" w:hAnsi="Greywolf Glyphs" w:cs="Greywolf Glyphs"/>
          <w:sz w:val="72"/>
        </w:rPr>
      </w:pPr>
      <w:r>
        <w:rPr>
          <w:rFonts w:cs="Arial" w:ascii="Arial" w:hAnsi="Arial"/>
          <w:sz w:val="24"/>
        </w:rPr>
        <w:t>Unscaled glyph creatures:  NOPQRSTUVWXY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Greywolf Glyphs" w:ascii="Greywolf Glyphs" w:hAnsi="Greywolf Glyphs"/>
          <w:sz w:val="72"/>
        </w:rPr>
        <w:t>OPQRSTUVWXY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als and top row keys:  `1234567890-=</w:t>
      </w:r>
    </w:p>
    <w:p>
      <w:pPr>
        <w:pStyle w:val="Normal"/>
        <w:rPr>
          <w:rFonts w:ascii="Greywolf Glyphs" w:hAnsi="Greywolf Glyphs" w:cs="Greywolf Glyphs"/>
          <w:sz w:val="72"/>
        </w:rPr>
      </w:pPr>
      <w:r>
        <w:rPr>
          <w:rFonts w:cs="Greywolf Glyphs" w:ascii="Greywolf Glyphs" w:hAnsi="Greywolf Glyphs"/>
          <w:sz w:val="72"/>
        </w:rPr>
        <w:t>`1234567890-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Greywolf Glyphs" w:hAnsi="Greywolf Glyphs" w:cs="Greywolf Glyphs"/>
          <w:sz w:val="72"/>
        </w:rPr>
      </w:pPr>
      <w:r>
        <w:rPr>
          <w:rFonts w:cs="Arial" w:ascii="Arial" w:hAnsi="Arial"/>
          <w:sz w:val="24"/>
        </w:rPr>
        <w:t>Use the Shift key for the left-facing versions:  ~!@#$%^&amp;*()_+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Greywolf Glyphs" w:ascii="Greywolf Glyphs" w:hAnsi="Greywolf Glyphs"/>
          <w:sz w:val="72"/>
        </w:rPr>
        <w:t>~!@#$%^&amp;*()_+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 Eyes of Ra, and an Ankh:  ,./</w:t>
      </w:r>
    </w:p>
    <w:p>
      <w:pPr>
        <w:pStyle w:val="Normal"/>
        <w:rPr>
          <w:rFonts w:ascii="Greywolf Glyphs" w:hAnsi="Greywolf Glyphs" w:cs="Greywolf Glyphs"/>
          <w:sz w:val="72"/>
        </w:rPr>
      </w:pPr>
      <w:r>
        <w:rPr>
          <w:rFonts w:cs="Greywolf Glyphs" w:ascii="Greywolf Glyphs" w:hAnsi="Greywolf Glyphs"/>
          <w:sz w:val="72"/>
        </w:rPr>
        <w:t>,.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Greywolf Glyphs" w:hAnsi="Greywolf Glyphs" w:cs="Greywolf Glyphs"/>
          <w:sz w:val="72"/>
        </w:rPr>
      </w:pPr>
      <w:r>
        <w:rPr>
          <w:rFonts w:cs="Arial" w:ascii="Arial" w:hAnsi="Arial"/>
          <w:sz w:val="24"/>
        </w:rPr>
        <w:t>Solid versions of the same:  &lt;&gt;?</w:t>
      </w:r>
    </w:p>
    <w:p>
      <w:pPr>
        <w:pStyle w:val="Normal"/>
        <w:rPr>
          <w:rFonts w:ascii="Greywolf Glyphs" w:hAnsi="Greywolf Glyphs" w:cs="Greywolf Glyphs"/>
          <w:sz w:val="72"/>
        </w:rPr>
      </w:pPr>
      <w:r>
        <w:rPr>
          <w:rFonts w:cs="Greywolf Glyphs" w:ascii="Greywolf Glyphs" w:hAnsi="Greywolf Glyphs"/>
          <w:sz w:val="72"/>
        </w:rPr>
        <w:t>&lt;&gt;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ywolf Glyph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2:26:00Z</dcterms:created>
  <dc:creator>Todd and Wendy Peacock</dc:creator>
  <dc:description/>
  <dc:language>en-US</dc:language>
  <cp:lastModifiedBy>Todd and Wendy Peacock</cp:lastModifiedBy>
  <dcterms:modified xsi:type="dcterms:W3CDTF">2003-03-13T15:48:00Z</dcterms:modified>
  <cp:revision>24</cp:revision>
  <dc:subject/>
  <dc:title>1</dc:title>
</cp:coreProperties>
</file>